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3343462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51287002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56457310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91905670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68132214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36008488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30544051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82175480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84886467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58398578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59088803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70613644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3358110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18025512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43330691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71043304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0116953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3165395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98715440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16629939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0437613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90984587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34370589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70069972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4097305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60236310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06947124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12672297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6585058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11641858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930598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2174122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05534457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6604984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18558356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3370174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54129532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27621386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86263621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