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911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5324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01718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40341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82683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8269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143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58114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45263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6954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0546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8846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81469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58995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74263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7487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24301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52878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4198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59574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73909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27300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30916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52181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65854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80880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3620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9629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47640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97799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816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9583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97514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85602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43913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10082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3141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31452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50058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