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14171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882212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005113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07578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49304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75416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746658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14261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679455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139858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89837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35056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51866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328024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48433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41456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915570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6829258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71890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307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70720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326962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9197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07213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331915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043020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93654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851549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404643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551661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17733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44041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6363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505869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04041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0468811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561997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10734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28710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