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8840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44159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92849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4794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6983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00738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9326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904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8561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89969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3954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30394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97088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20300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42983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9893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14332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4470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189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69124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54575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92990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00488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47827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7875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99665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99748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7252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78942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064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50573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45381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4668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4605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0620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2442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02914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849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0745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