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2217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08160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6531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2970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865331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3894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9957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04210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2992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6700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81329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3227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2438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18117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06087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20468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49727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01461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58405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61722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52787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9143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1378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98636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29305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047712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6799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47962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5414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2846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03501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489812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88224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99355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0863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74873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55874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633669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73693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