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283662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3117304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