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312999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575831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4983236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400231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