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39294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54869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41740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