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89287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76734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89213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