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9929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3293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21091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126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