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712264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198980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757448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1186059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