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13514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6976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90381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1461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