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92204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84111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85520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05090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