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71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519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424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581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