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25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402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003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523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