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882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398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84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577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