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5518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0334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7027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6083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