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14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537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354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519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