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constant of type {:real}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EQ_CONV `c1 =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ype {:real}, returns whichever of {|- c1 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= c2 &lt;=&gt; F} is true. The constant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lity comparison on tw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onstant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EQ_CONV `#0.40 = &amp;2 / &amp;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0.40 = &amp;2 / &amp;5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EQ_CONV `#3.14 =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 = &amp;22 / &amp;7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