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A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DD_ASSUM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assumption to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boolean term {s} and a theorem {A |- t}, th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{ADD_ASSUM} returns the theorem {A u {{s}} |-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ADD_ASSUM `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s}}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ADD_ASSUM} performs straightforward set union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; it checks for identical assumptions, but not for alpha-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The position at which the new assumption is inserted into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iven term has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DD_ASSUM `q:bool` (ASSUME `p:bool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p, q |-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, UND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