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040149663"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230237474"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73229244"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075746067"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