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5208441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5572063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323056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