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603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4737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7941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