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602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910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683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141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184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181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605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496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7254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099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023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080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585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