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872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54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667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27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237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175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159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5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907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2754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684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190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04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365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752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298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0956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