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757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8269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9886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6585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3677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4240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897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9849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9703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6433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059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6761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8082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1929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2663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