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346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767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674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88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849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367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9789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726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810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937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731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980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842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