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910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138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5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832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798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57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14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49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554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100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93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10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81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896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40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786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497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