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308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80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768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2230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479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17154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2276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375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950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039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883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8570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160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351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0754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