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60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21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01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89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690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391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54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11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550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631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922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975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159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