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358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779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544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26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311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67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910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525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346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145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46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926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29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811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81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28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13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