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08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005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599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95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81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186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03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270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215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002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352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5382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75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98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86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