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372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367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789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914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630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67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594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723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604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9861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626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46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411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