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07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08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635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799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26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583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357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222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011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58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23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95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900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318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472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10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469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