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768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5452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2230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47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8282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5268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3860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769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8192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3513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3425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4043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1442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9477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9480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