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2343351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8358965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285094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0244297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9998391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9761783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926194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9252009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4019075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2633267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1987632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1672958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2631362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3918056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2480704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8341178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9948016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2829648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6735627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5463646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3470567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792780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3001419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5648785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7358004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8246540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0159612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1873003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2503820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9127631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10618113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3797759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9319173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8732044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4372934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7892009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764536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1563989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8208583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