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43402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4961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5158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15356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2453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7493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3240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6768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94697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14261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15259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89637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49123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0607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28449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28014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81132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15168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6854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4656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99219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99948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2866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07921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97240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92958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86000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1707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8074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7663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05424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0689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90479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778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4476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75241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18398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46194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453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