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2527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20367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34918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02702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65249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89185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29574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85769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14776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76701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04161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74277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65277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18622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2376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34665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14249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83219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67704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86012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50265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71502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7401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72727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06376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24069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01863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65610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24389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44131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80789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33047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5319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02392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11937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12140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17876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47136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20222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