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25156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25230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95576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59294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84473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10416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1203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4232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8044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9905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5448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89960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474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61856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80021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590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56918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6340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763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26284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5519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48326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27492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10448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00373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09224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16648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540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62455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25493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52530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28913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51359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4104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6670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8317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2584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83885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21160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