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hood Under the 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ulation Loop, LMM, sharing -&gt;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ext Switching, privatization -&gt; 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uhood_s4u S4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U classes are designed to be user process interfaces to Maestro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n uniform interface to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reference count with intrusive smart pointers `simgrid::s4u::FooPt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so called `simgrid::s4u::Foo::Ptr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ual reference count with `intrusive_ptr_add_ref(p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ntrusive_ptr_release(p)` (which is the interfac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`boost::intrusive_ptr`](http://www.boost.org/doc/libs/1_61_0/libs/smart_ptr/intrusive_ptr.htm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gation of the operations to a opaque `pimpl` (which is the Maestro obj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estro object and the corresponding S4U object have the sam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share the same reference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manipulate thge objects thought pointers and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xplicit reference count management is useful for creating C wr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4U and should play nicely with other language binding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G-based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currently live for the whole duration of the simulation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refertence counts. We still provide dummy `intrusive_ptr_add_ref(p)`,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trusive_ptr_release(p)` and `FooPtr`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we try to have a API which is consistent with the AP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++ standard classes. For example, th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s4u::Mutex` are based on [`std::mutex`](http://en.cppreference.com/w/cpp/thread/mu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use a proven interface with a well defined and documented semant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rface is easy to understand and remember for people used to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e can use some standard C++ algorithms and helper classes with ou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simgrid::s4u::Mutex`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`std::lock`](http://en.cppreference.com/w/cpp/thread/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`std::unique_lock`](http://en.cppreference.com/w/cpp/thread/unique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`simgrid::s4u::Actor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c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the corresponding maestro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simgrid::simix::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simix::Process* pimpl_ = null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or(simgrid::simix::Process* pimpl) : pimpl_(pimpl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or(Actor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or&amp; operator=(Actor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ference count is delegated to the S4u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add_ref(Actor* 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assert(actor != null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X_process_ref(actor-&gt;pimpl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release(Actor* 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assert(actor != null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X_process_unref(actor-&gt;pimpl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tr = boost::intrusive_ptr&lt;Acto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tr createActor(const char* name, s4u::Host *host, double killTime, std::function&lt;void()&gt; 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ctorPtr = Actor::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`simgrid::simix::Process` as a opaque p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ce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atomic_int_fast32_t refcount_ { 1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lifetime of the s4u::Actor is bound to the lifetime of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s4u::Actor actor_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() : actor_(this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ference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add_ref(Process*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tomic operation! Do not split in two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previous = (process-&gt;refcount_)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assert(previous !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previo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release(Process*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tomic operation! Do not split in two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ount = --(process-&gt;refcount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un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x_process_t SIMIX_process_ref(smx_process_t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process !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usive_ptr_add_ref(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Decrease the refcount for this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IX_process_unref(smx_process_t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process !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usive_ptr_release(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uhood_async Asynchron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grid_uhood_futures Fu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imgrid::kernel::Future` class has been added to SimGrid as an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asynchronous operations in the SimGrid maestro. Its API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`std::experimental::future` from the [C++ Extensions for Concurrenc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](http://www.open-std.org/jtc1/sc22/wg21/docs/papers/2015/p0159r0.htm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simgrid::kernel::Future&lt;T&gt;` represents the result an asynchron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imulation inside the SimGrid maestro/ker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simgrid::kernel::Promise&lt;T&gt;` can be used to set the value of an assoca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imgrid::kernel::Future&lt;T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way to work with `simgrid::kernel::Future&lt;T&gt;` is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handler/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code is executed in the maestro context, we cannot block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be 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::kernel::Future&lt;std::vector&lt;char&gt;&gt; result = simgrid::kernel::readFile(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dd a completion 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then([file](simgrid::kernel::Future&lt;std::vector&lt;char&gt;&gt; resul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t this point, the operation is complete and we can safely call .get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result.is_ready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vector&lt;char&gt; data =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DEBUG("Finished reading file %s: length %zu", file.c_str(), data.siz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the operation failed, .get() throws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(std::runtime_error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ERROR("Could not read file %s", file.c_st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kernel cannot block so calling `.get()` or `.wait()`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kernel::Future&lt;T&gt;` which is not ready will deadlock. In pract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detects this and aborts after 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your own future, you might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kernel::Promise&lt;T&gt;`. The promise is a one-way channel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the result of an associated `simgrid::kernel::Future&lt;T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either `.set_value()` or `.set_exception()`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::kernel::Future&lt;void&gt; kernel_wait_until(doubl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promise = std::make_shared&lt;simgrid::kernel::Promise&lt;void&gt;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future = promise-&gt;get_futu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X_timer_set(date, [promise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-&gt;set_val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u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experimental futures, we support chaining `.then()` metho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uture un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look at some [tutorial on C++ futures](https://www.youtube.com/watch?v=mPxIegd9J3w&amp;list=PLHTh1InhhwT75gykhs7pqcR_uSiG601oh&amp;index=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nd examples. Some operations of the proposed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are currently not implemented in our futures howev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.wait_for()`, `.wait_until()`,</w:t>
      </w:r>
    </w:p>
    <w:p>
      <w:pPr>
        <w:pStyle w:val="PreformattedText"/>
        <w:bidi w:val="0"/>
        <w:spacing w:before="0" w:after="0"/>
        <w:jc w:val="left"/>
        <w:rPr/>
      </w:pPr>
      <w:r>
        <w:rPr/>
        <w:t>[`shared_future`](http://en.cppreference.com/w/cpp/thread/shared_fu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[`when_any()`](http://www.open-std.org/jtc1/sc22/wg21/docs/papers/2015/p0159r0.html#futures.when_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grid_uhood_timer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uhood_mc Mode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of the model-checker uses two distinc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Grid model-checker (`simgrid-mc`) itself lives in the parent pro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spaws a child process for the SimGrid simulator/maestro and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municate using a `AF_UNIX` `SOCK_SEQPACKET` socket and exchan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`mc_protocol.h`. The `SIMGRID_MC_SOCKET_FD` environment vari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file descriptor of this socket in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-checker analyzes, saves and restores the state of the model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sing the following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del-checker reads and writes in the model-checked address sp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del-cheker `ptrace()`s the model-checked process and is thu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e state of the model-checked process if it crash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WARF debug informations are used to unwind the stack and identif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ustom heap is enabled in the model-checked process which allows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r to know which chunks are allocated and which are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grid_uhood_mc_address_spac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ddressSpace` is a base class used for both the model-check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napshots and has methods to read in the corresponding address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`Process` class is a subclass representing the model-checked pro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`Snapshot` class is a subclass representing a snapshot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per clas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Remote&lt;T&gt;` is the result of reading a `T` in a remote Address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l types (int, etc.), it is convertible t o `T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RemotePtr&lt;T&gt;` represents the address of an object of type `T`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`AddressSpace` (it could be an alias to `Remote&lt;T*&gt;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grid_uhood_mc_address_elf_dwarf ELF and DW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LF](http://refspecs.linuxbase.org/elf/elf.pdf) is a standard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 librarie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WARF](http://dwarfstd.org/) is a standard for debug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used on GNU/Linux systems and exploited by the model-chec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model-checked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ObjectInformation` represents the informations about a given ELF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ecutable or shared-obj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Frame` represents a subprogram scope (either a subprogram or a scop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progr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Type` represents a type (eg. `char*`, `int`, `std::string`) and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variables (global, variables, parameters), functions (return 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types (type of a `struct` field, etc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LocationList` and `DwarfExpression` are used to describe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