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57897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3231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4546036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8104064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